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YI  ques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our school we learn about Religion, Math, Science, English, Spelling, Reading, Social Studies, Computer, Library, Music, Art and Physical Educ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go to school 180 days a y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, we do get snow at our scho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, we do not have school because of holidays, snow days, holy days and teacher in service day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can drive to see the Delaware River and closer we have the Brandywine Cre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have about 350 students at our scho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our school we have 27 teach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rt teams near us are in Philadelphia and include the Eagles, Flyers, 76ers and Phillies.</w:t>
      </w:r>
    </w:p>
    <w:p>
      <w:pPr>
        <w:pStyle w:val="Normal"/>
        <w:rPr/>
      </w:pPr>
      <w:r>
        <w:rPr>
          <w:sz w:val="28"/>
          <w:szCs w:val="28"/>
        </w:rPr>
        <w:t>We started our school year on September 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end on June 1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ar our school we have deer, rabbits, squirrels, fox, raccoons, and groundhogs.</w:t>
      </w:r>
    </w:p>
    <w:p>
      <w:pPr>
        <w:pStyle w:val="Normal"/>
        <w:rPr/>
      </w:pPr>
      <w:r>
        <w:rPr>
          <w:sz w:val="28"/>
          <w:szCs w:val="28"/>
        </w:rPr>
        <w:t>Yes, we wear uniforms to school. Boys wear blue pants, shirts and sweaters, while girls wear jumpers and a blouse until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 and skirts with a blouse and sweater after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, our school has pets. Fifth grade has meal worms, fish and hermit crabs.</w:t>
      </w:r>
    </w:p>
    <w:p>
      <w:pPr>
        <w:pStyle w:val="Normal"/>
        <w:rPr/>
      </w:pPr>
      <w:r>
        <w:rPr>
          <w:sz w:val="28"/>
          <w:szCs w:val="28"/>
        </w:rPr>
        <w:t>Some of the major cities are Philadelphia, PA, Wilmington, Delaware, and Harrisburg, our capit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have 46 fifth graders. We have two classes for each grade. Our school teaches pre Kindergarten through eighth gra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do not have Math is Cool, but we do have First in Math. We compete with other Catholic schoo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school is a private Archdiocese of Philadelphia Catholic Scho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ial programs for fifth grade include DARE which is Drug Abuse Resistance Educ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, we do take state tes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Dr. Seuss Day we usually read as a school sometime during the 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int Agnes is 138 years o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Friday we have pizza at our school. We also have Friday priz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climate averages 86 degrees F in summer and 22 degrees F in win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school mascot is a STAG, which is a de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do not have lockers at our scho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, we all eat the same thing when we buy lun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7:31:00Z</dcterms:created>
  <dc:creator>St Agnes School</dc:creator>
  <dc:description/>
  <cp:keywords/>
  <dc:language>en-US</dc:language>
  <cp:lastModifiedBy>St Agnes School</cp:lastModifiedBy>
  <dcterms:modified xsi:type="dcterms:W3CDTF">2009-12-16T17:31:00Z</dcterms:modified>
  <cp:revision>2</cp:revision>
  <dc:subject/>
  <dc:title>FYI  questions</dc:title>
</cp:coreProperties>
</file>